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4 - Technická specifik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D průmyslové svítidlo IDEALED HB UFO – typ IL-HB-UFO-200W-3000K-120°-DI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říkon: 200W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větelný tok: 26000 l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eplota barvy: 3000K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hel světla: 120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rytí: IP65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měry: D383 mm x H204 m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gulace intenzity: 1 – 1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dresovatelný modul LL ANA8 Analog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stupní napájení DC24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8 analogových výstupů 1-10V DC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vládání elektronických předřadníků se vstupem 1-10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vládací protokol USITT DMX-512, anebo RS 423/232 LL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ntáž na DIN lištu TS35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corde CE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ncorde CE;Times New Roman" w:hAnsi="Concorde CE;Times New Roman" w:cs="Concorde CE;Times New Roman"/>
        <w:spacing w:val="12"/>
        <w:sz w:val="12"/>
        <w:szCs w:val="12"/>
      </w:rPr>
    </w:pPr>
    <w:r>
      <w:rPr>
        <w:rFonts w:cs="Concorde CE;Times New Roman" w:ascii="Concorde CE;Times New Roman" w:hAnsi="Concorde CE;Times New Roman"/>
        <w:spacing w:val="12"/>
        <w:sz w:val="12"/>
        <w:szCs w:val="12"/>
      </w:rPr>
      <w:tab/>
    </w:r>
  </w:p>
  <w:p>
    <w:pPr>
      <w:pStyle w:val="Footer"/>
      <w:rPr>
        <w:rFonts w:ascii="Concorde CE;Times New Roman" w:hAnsi="Concorde CE;Times New Roman" w:cs="Concorde CE;Times New Roman"/>
        <w:spacing w:val="12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47570</wp:posOffset>
              </wp:positionH>
              <wp:positionV relativeFrom="paragraph">
                <wp:posOffset>129540</wp:posOffset>
              </wp:positionV>
              <wp:extent cx="146240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62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1pt,10.2pt" to="284.2pt,10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ncorde CE;Times New Roman" w:ascii="Concorde CE;Times New Roman" w:hAnsi="Concorde CE;Times New Roman"/>
        <w:spacing w:val="12"/>
        <w:sz w:val="12"/>
        <w:szCs w:val="12"/>
      </w:rPr>
      <w:tab/>
      <w:br/>
    </w:r>
  </w:p>
  <w:p>
    <w:pPr>
      <w:pStyle w:val="Footer"/>
      <w:rPr>
        <w:rFonts w:ascii="Concorde CE;Times New Roman" w:hAnsi="Concorde CE;Times New Roman" w:cs="Concorde CE;Times New Roman"/>
        <w:spacing w:val="12"/>
        <w:sz w:val="12"/>
        <w:szCs w:val="12"/>
      </w:rPr>
    </w:pPr>
    <w:r>
      <w:rPr>
        <w:rFonts w:cs="Concorde CE;Times New Roman" w:ascii="Concorde CE;Times New Roman" w:hAnsi="Concorde CE;Times New Roman"/>
        <w:spacing w:val="12"/>
        <w:sz w:val="12"/>
        <w:szCs w:val="12"/>
      </w:rPr>
      <w:tab/>
      <w:t xml:space="preserve">Vinohradská 12 – Praha 2 </w:t>
    </w:r>
  </w:p>
  <w:p>
    <w:pPr>
      <w:pStyle w:val="Footer"/>
      <w:jc w:val="center"/>
      <w:rPr>
        <w:rFonts w:ascii="Concorde CE;Times New Roman" w:hAnsi="Concorde CE;Times New Roman" w:cs="Concorde CE;Times New Roman"/>
        <w:spacing w:val="12"/>
        <w:sz w:val="12"/>
        <w:szCs w:val="12"/>
      </w:rPr>
    </w:pPr>
    <w:r>
      <w:rPr>
        <w:rFonts w:cs="Concorde CE;Times New Roman" w:ascii="Concorde CE;Times New Roman" w:hAnsi="Concorde CE;Times New Roman"/>
        <w:spacing w:val="12"/>
        <w:sz w:val="12"/>
        <w:szCs w:val="12"/>
      </w:rPr>
      <w:t>120 99 - www.rozhlas.cz</w:t>
    </w:r>
  </w:p>
  <w:p>
    <w:pPr>
      <w:pStyle w:val="Footer"/>
      <w:jc w:val="center"/>
      <w:rPr>
        <w:rFonts w:ascii="Concorde CE;Times New Roman" w:hAnsi="Concorde CE;Times New Roman" w:cs="Concorde CE;Times New Roman"/>
        <w:sz w:val="12"/>
        <w:szCs w:val="12"/>
      </w:rPr>
    </w:pPr>
    <w:r>
      <w:rPr>
        <w:rFonts w:cs="Concorde CE;Times New Roman" w:ascii="Concorde CE;Times New Roman" w:hAnsi="Concorde CE;Times New Roman"/>
        <w:sz w:val="12"/>
        <w:szCs w:val="12"/>
      </w:rPr>
      <w:t>Faxové číslo: 224 222 223</w:t>
    </w:r>
  </w:p>
  <w:p>
    <w:pPr>
      <w:pStyle w:val="Footer"/>
      <w:jc w:val="center"/>
      <w:rPr>
        <w:rFonts w:ascii="Concorde CE;Times New Roman" w:hAnsi="Concorde CE;Times New Roman" w:cs="Concorde CE;Times New Roman"/>
        <w:spacing w:val="15"/>
        <w:sz w:val="12"/>
        <w:szCs w:val="12"/>
      </w:rPr>
    </w:pPr>
    <w:r>
      <w:rPr>
        <w:rFonts w:cs="Concorde CE;Times New Roman" w:ascii="Concorde CE;Times New Roman" w:hAnsi="Concorde CE;Times New Roman"/>
        <w:spacing w:val="15"/>
        <w:sz w:val="12"/>
        <w:szCs w:val="12"/>
      </w:rPr>
      <w:t>Telefon centrála: 22 155 1111</w:t>
    </w:r>
  </w:p>
  <w:p>
    <w:pPr>
      <w:pStyle w:val="Footer"/>
      <w:jc w:val="center"/>
      <w:rPr/>
    </w:pPr>
    <w:r>
      <w:rPr>
        <w:rFonts w:cs="Concorde CE;Times New Roman" w:ascii="Concorde CE;Times New Roman" w:hAnsi="Concorde CE;Times New Roman"/>
        <w:spacing w:val="15"/>
        <w:sz w:val="12"/>
        <w:szCs w:val="12"/>
      </w:rPr>
      <w:t>Zřízen zákonem č. 484/1991 Sb. o Českém rozhla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960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i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20:00Z</dcterms:created>
  <dc:creator>Martina Kemrová</dc:creator>
  <dc:description/>
  <dc:language>en-US</dc:language>
  <cp:lastModifiedBy>Vondrová Veronika</cp:lastModifiedBy>
  <cp:lastPrinted>2016-12-06T16:58:00Z</cp:lastPrinted>
  <dcterms:modified xsi:type="dcterms:W3CDTF">2016-12-06T15:58:00Z</dcterms:modified>
  <cp:revision>7</cp:revision>
  <dc:subject/>
  <dc:title>Vážený 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